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4525039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237874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0416449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1458016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4201098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4682606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